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й и дополнений в 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истеме обязательного медицинского страхования граждан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Оренбургской области на 2023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47" w:hanging="0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 29 сентября 2023г.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соглашение о внесении изменений и дополнений в Т</w:t>
      </w:r>
      <w:r>
        <w:rPr>
          <w:bCs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23 год </w:t>
      </w:r>
      <w:r>
        <w:rPr>
          <w:sz w:val="28"/>
          <w:szCs w:val="28"/>
        </w:rPr>
        <w:t>(далее – Соглашение, ТС) заключено между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 директора Оренбургского филиала АО «Страховая компания «Согаз – Мед» Малой Татьяны Виктор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и допол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на основании решения Комиссии по разработке территориальной программы ОМС от 29.09.2023г. (протокол №12)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Вносимые изменения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color w:val="000000"/>
          <w:sz w:val="28"/>
          <w:szCs w:val="28"/>
        </w:rPr>
        <w:t>Подпункт 4.3.2 Тарифного соглашения под литерой в) дополнить абзацем 10 следующего содержани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Чз</w:t>
      </w:r>
      <w:r>
        <w:rPr>
          <w:sz w:val="28"/>
          <w:szCs w:val="28"/>
          <w:vertAlign w:val="subscript"/>
        </w:rPr>
        <w:t xml:space="preserve"> мо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численность застрахованного населения, прикреплен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той медицинской организации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Пункт 8.2 Тарифного соглашения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«8.2 Базовый подушевой норматив финансирования амбулаторной помощи без учета средств, </w:t>
      </w:r>
      <w:r>
        <w:rPr>
          <w:sz w:val="28"/>
        </w:rPr>
        <w:t xml:space="preserve">направляемых на выплаты медицинским организациям за достижение показателей результативности деятельности </w:t>
      </w:r>
      <w:r>
        <w:rPr>
          <w:bCs/>
          <w:sz w:val="28"/>
          <w:szCs w:val="28"/>
        </w:rPr>
        <w:t>(за исключением помощи по профилям «акушерство и гинекология», «стоматология») в размере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01.01.2023г. – 2 002,18 рублей (без учета коэффициента дифференциации – 1 811,93 рублей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с 01.09.2023г. – 2 779,03 рублей (без учета коэффициента дифференциации – 2 514,96 рублей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 Пункт 8.5 Тарифного соглашения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8.5 Базовый (средний) подушевой норматив финансирования гинекологической помощи на 2023 год </w:t>
      </w:r>
      <w:r>
        <w:rPr>
          <w:bCs/>
          <w:sz w:val="28"/>
          <w:szCs w:val="28"/>
        </w:rPr>
        <w:t xml:space="preserve">без учета средств, </w:t>
      </w:r>
      <w:r>
        <w:rPr>
          <w:sz w:val="28"/>
        </w:rPr>
        <w:t>направляемых на выплаты медицинским организациям за достижение показателей результативности деятельности,</w:t>
      </w:r>
      <w:r>
        <w:rPr>
          <w:sz w:val="28"/>
          <w:szCs w:val="28"/>
        </w:rPr>
        <w:t xml:space="preserve"> в размере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01.01.2023г. - 634,04 рубля (без учета коэффициента дифференциации – 573,79 рублей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- с 01.09.2023г. – 760,85 рублей (без учета коэффициента дифференциации – 688,55 рублей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4 Пункт 8.8 Тарифного соглашения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«8.8 Базовый (средний) подушевой норматив финансирования стоматологической помощи на 2023 год </w:t>
      </w:r>
      <w:r>
        <w:rPr>
          <w:bCs/>
          <w:sz w:val="28"/>
          <w:szCs w:val="28"/>
        </w:rPr>
        <w:t xml:space="preserve">без учета средств, </w:t>
      </w:r>
      <w:r>
        <w:rPr>
          <w:sz w:val="28"/>
        </w:rPr>
        <w:t>направляемых на выплаты медицинским организациям за достижение показателей результативности деятельности,</w:t>
      </w:r>
      <w:r>
        <w:rPr>
          <w:sz w:val="28"/>
          <w:szCs w:val="28"/>
        </w:rPr>
        <w:t xml:space="preserve"> в размер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 01.01.2023г. - 586,50 рублей (без учета коэффициента дифференциации – 530,77 рублей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 01.09.2023г. – 645,15 рублей (без учета коэффициента дифференциации – 583,85 рубл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В приложениях 2.1, 2.3, 2.5 к Тарифному соглашению в разделе 1.1 изменить сокращенные наименования половозрастных коэффициентов дифференциации с «СКДпвi», «СКДгин i» и «СКДстом i»  на «КД пвi»,   «КДгин i» и «КДстом i»  соответственн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 В приложении 2.1 к Тарифному соглашению в разделе 1.2 изменить коэффициент уровня расходов медицинской организации для группы МО «МО уровень 2 подуровень 2» с «1,47» на «1,3».</w:t>
      </w:r>
    </w:p>
    <w:p>
      <w:pPr>
        <w:pStyle w:val="Normal"/>
        <w:autoSpaceDE w:val="false"/>
        <w:ind w:firstLine="720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2.7. </w:t>
      </w:r>
      <w:r>
        <w:rPr>
          <w:bCs/>
          <w:color w:val="000000"/>
          <w:spacing w:val="-4"/>
          <w:sz w:val="28"/>
          <w:szCs w:val="28"/>
        </w:rPr>
        <w:t xml:space="preserve">Приложения 2.2, 2.4 и 2.6 к Тарифному соглашению изложить в новой редакции </w:t>
      </w:r>
      <w:r>
        <w:rPr>
          <w:bCs/>
          <w:spacing w:val="-4"/>
          <w:sz w:val="28"/>
          <w:szCs w:val="28"/>
        </w:rPr>
        <w:t>в соответствии с приложениями 1, 2 и 3 к настоящему Соглашению соответственно.</w:t>
      </w:r>
    </w:p>
    <w:p>
      <w:pPr>
        <w:pStyle w:val="Normal"/>
        <w:autoSpaceDE w:val="false"/>
        <w:ind w:firstLine="72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.8 В приложении 2.7 позиции 7.3.2, 7.3.3, 7.8.3, 7.9.2 и 7.9.3 исключить и дополнить его позициями в соответствии с приложением 4 к настоящему Согла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pacing w:val="-4"/>
          <w:sz w:val="28"/>
          <w:szCs w:val="28"/>
        </w:rPr>
        <w:t>2.9 В приложении 3.2 по позиции 560001 ГАУЗ "Оренбургская областная клиническая больница им. В.И. Войнова" все отделения с уровня 3 подуровня 1 перенести на уровень 3 подуровень 2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Заключительные положения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Соглашение вступает в силу с момента подписания и распространяется на правоотношения, возникшие с 01.09.2023 г.</w:t>
      </w:r>
    </w:p>
    <w:p>
      <w:pPr>
        <w:pStyle w:val="Normal"/>
        <w:spacing w:lineRule="auto" w:line="256"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56"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56"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jc w:val="both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 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 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 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Оренбургского филиа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О «Страховая компания «Согаз-Мед».                                           Т.В. Мала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Выделение для Базового Поиска"/>
    <w:qFormat/>
    <w:rPr>
      <w:b/>
      <w:bCs/>
      <w:color w:val="0058A9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8f4506aa708e2a26msolistparagraph">
    <w:name w:val="8f4506aa708e2a26msolistparagraph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45:00Z</dcterms:created>
  <dc:creator>Мария О. Мананникова</dc:creator>
  <dc:description/>
  <cp:keywords/>
  <dc:language>en-US</dc:language>
  <cp:lastModifiedBy>Полина М. Студеникина</cp:lastModifiedBy>
  <cp:lastPrinted>2023-06-28T16:04:00Z</cp:lastPrinted>
  <dcterms:modified xsi:type="dcterms:W3CDTF">2023-09-29T07:27:00Z</dcterms:modified>
  <cp:revision>37</cp:revision>
  <dc:subject/>
  <dc:title>ГЕНЕРАЛЬНОЕ ТАРИФНОЕ СОГЛАШЕНИЕ</dc:title>
</cp:coreProperties>
</file>